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7295</wp:posOffset>
            </wp:positionH>
            <wp:positionV relativeFrom="paragraph">
              <wp:posOffset>-624840</wp:posOffset>
            </wp:positionV>
            <wp:extent cx="628650" cy="7524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 НОВОСЕМЕЙКИН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spacing w:lineRule="auto" w:line="360" w:before="0" w:after="0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t>ПОСТАНОВЛЕНИЕ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 29 декабря 2017  № 7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40"/>
        <w:ind w:right="-142" w:hanging="0"/>
        <w:rPr>
          <w:szCs w:val="28"/>
        </w:rPr>
      </w:pPr>
      <w:r>
        <w:rPr>
          <w:szCs w:val="28"/>
        </w:rPr>
        <w:t>Об утверждении  муниципальной программы  «Развитие малого                      и среднего предпринимательства на территории  городского поселения Новосемейкино муниципального района Красноярский Самарской области на 2018-2020 годы»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 xml:space="preserve">В соответствии с п. 25 статьи 15 Федерального закона от 06.10.2003                № 131-ФЗ «Об общих принципах организации местного самоуправления                   в Российской Федерации», </w:t>
      </w:r>
      <w:r>
        <w:rPr>
          <w:b w:val="false"/>
        </w:rPr>
        <w:t>в</w:t>
      </w:r>
      <w:r>
        <w:rPr>
          <w:b w:val="false"/>
          <w:szCs w:val="28"/>
        </w:rPr>
        <w:t xml:space="preserve"> целях  оказания содействия развитию  малого    и среднего предпринимательства на территории городского поселения Новосемейкино муниципального района Краснояр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Самарской области</w:t>
      </w:r>
      <w:r>
        <w:rPr>
          <w:b w:val="false"/>
        </w:rPr>
        <w:t>, Администрация городского поселения Новосемейкино муниципального района Красноярский Самар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 xml:space="preserve">1. Утвердить прилагаемую </w:t>
      </w:r>
      <w:r>
        <w:rPr>
          <w:szCs w:val="28"/>
        </w:rPr>
        <w:t>муниципальную программу                     «Развитие малого и среднего предпринимательства на территории городского поселения Новосемейкино муниципального района Красноярский Самарской области на 2018-2020  годы» (далее - Программа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 Источником финансирования Программы с</w:t>
      </w:r>
      <w:r>
        <w:rPr>
          <w:szCs w:val="28"/>
        </w:rPr>
        <w:t>читать средства бюджета  городского поселения Новосемейкино муниципального района Красноярский Сама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Опубликовать настоящее постановление в газете «Красноярские новости» и разместить на официальном сайте администрации муниципального района Красноярский Самарской области                                       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4. Настоящее постановление вступает в силу с 1 января 2018 года. </w:t>
      </w:r>
    </w:p>
    <w:p>
      <w:pPr>
        <w:pStyle w:val="Normal"/>
        <w:spacing w:lineRule="auto" w:line="360"/>
        <w:ind w:right="-144" w:firstLine="720"/>
        <w:jc w:val="both"/>
        <w:rPr/>
      </w:pPr>
      <w:r>
        <w:rPr/>
        <w:t>5. Контроль за выполнением настоящего постановления возложить   на ведущего специалиста по бюджету администрации городского поселения Новосемейкино  Карпову О.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 xml:space="preserve">Глава администрации </w:t>
        <w:tab/>
        <w:t xml:space="preserve">  </w:t>
        <w:tab/>
        <w:tab/>
        <w:t xml:space="preserve">       </w:t>
        <w:tab/>
        <w:tab/>
        <w:t>В.И.Лопатин</w:t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Брюханова  2258945           </w:t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ConsPlusNormal"/>
        <w:widowControl/>
        <w:ind w:left="5760" w:right="2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bookmarkStart w:id="0" w:name="sub_100"/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PlusNormal"/>
        <w:widowControl/>
        <w:ind w:left="482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Красноярский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b w:val="false"/>
          <w:i w:val="false"/>
          <w:sz w:val="22"/>
          <w:szCs w:val="22"/>
        </w:rPr>
        <w:t>от  29.12.2017  № 78</w:t>
      </w:r>
    </w:p>
    <w:p>
      <w:pPr>
        <w:pStyle w:val="ConsPlusNormal"/>
        <w:widowControl/>
        <w:ind w:left="5760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«Развитие малого и среднего предпринимательства на территории                     городского поселения Новосемейкино муниципального района Красноярский Самарской области    на 2018-2020 годы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Cs w:val="28"/>
        </w:rPr>
        <w:t>2017 год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«Развитие малого и среднего предпринимательства на территории городского поселения Новосемейкино муниципального района Красноярский Самарской области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на 2018-2020 годы»  (далее -  Программа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p>
      <w:pPr>
        <w:pStyle w:val="Style18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tab/>
        <w:tab/>
        <w:tab/>
        <w:t xml:space="preserve">муниципальная программа «Развитие малого     </w:t>
      </w:r>
    </w:p>
    <w:p>
      <w:pPr>
        <w:pStyle w:val="Style18"/>
        <w:ind w:left="3600" w:hanging="360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</w:t>
        <w:tab/>
        <w:t>и среднего предпринимательства                                  на территории городского поселения Новосемейкино  муниципального района Красноярский Самарской области                              на 2018 - 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работчик </w:t>
        <w:tab/>
        <w:tab/>
        <w:tab/>
        <w:t>администрация город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Новосемейкино 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граммы </w:t>
        <w:tab/>
        <w:tab/>
        <w:tab/>
        <w:t>Красноярский Сама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            </w:t>
        <w:tab/>
        <w:tab/>
        <w:t xml:space="preserve">цель Программы - оказание  содействия         </w:t>
      </w:r>
    </w:p>
    <w:p>
      <w:pPr>
        <w:pStyle w:val="Style18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3540" w:hanging="3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  <w:tab/>
        <w:tab/>
        <w:tab/>
        <w:t xml:space="preserve">развитию малого и среднего предпринимательства на территории </w:t>
      </w:r>
    </w:p>
    <w:p>
      <w:pPr>
        <w:pStyle w:val="Style18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3540" w:hanging="3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Новосемейкино  муниципального района   Красноярский  </w:t>
        <w:tab/>
        <w:tab/>
      </w:r>
    </w:p>
    <w:p>
      <w:pPr>
        <w:pStyle w:val="Style18"/>
        <w:ind w:left="3600" w:hanging="3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</w:t>
        <w:tab/>
        <w:t>развитие нормативного правового поля в сфере  малого и   среднего предпринимательства;</w:t>
      </w:r>
    </w:p>
    <w:p>
      <w:pPr>
        <w:pStyle w:val="Style18"/>
        <w:ind w:left="36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 инфраструктуры  поддержки  малого   и среднего  предпринимательства;</w:t>
      </w:r>
    </w:p>
    <w:p>
      <w:pPr>
        <w:pStyle w:val="Style18"/>
        <w:ind w:left="36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зличных форм имущественной поддержки    малого и   среднего предпринимательства;</w:t>
      </w:r>
    </w:p>
    <w:p>
      <w:pPr>
        <w:pStyle w:val="Style18"/>
        <w:ind w:left="36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консалтинговой поддержки субъектов малого и  среднего предпринимательства  по  вопросам эффективного управления, направленного   на  повышение конкурентоспособности продукции (работ, услуг)   и  ее продвижение на внутренние и внешние рынки;</w:t>
      </w:r>
    </w:p>
    <w:p>
      <w:pPr>
        <w:pStyle w:val="Style18"/>
        <w:ind w:left="36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органов власти  и предпринимательства, механизмов частно-государственного партнерства, качества и количества межотраслевых связе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  <w:tab/>
        <w:tab/>
        <w:tab/>
        <w:tab/>
        <w:t>сроки реализации Программы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                  </w:t>
        <w:tab/>
        <w:tab/>
        <w:t>2018 - 2020 го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целевые     </w:t>
        <w:tab/>
        <w:tab/>
        <w:t xml:space="preserve">важнейшими целевыми индикатора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 </w:t>
        <w:tab/>
        <w:tab/>
        <w:tab/>
        <w:t>выполнения Программы являются:</w:t>
      </w:r>
    </w:p>
    <w:p>
      <w:pPr>
        <w:pStyle w:val="Style18"/>
        <w:ind w:left="3600" w:hanging="36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</w:t>
        <w:tab/>
        <w:t>количество малых и средних предприятий городского поселения Новосемейкино муниципального района Красноярский Самарской области;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количество субъектов предпринимательства,  получивших консультационные, информационные  услуги и имущественную поддержку</w:t>
      </w:r>
    </w:p>
    <w:p>
      <w:pPr>
        <w:pStyle w:val="Style18"/>
        <w:ind w:left="28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2977" w:leader="none"/>
        </w:tabs>
        <w:ind w:left="3600" w:hanging="3600"/>
        <w:rPr/>
      </w:pPr>
      <w:bookmarkStart w:id="1" w:name="sub_107"/>
      <w:r>
        <w:rPr>
          <w:rFonts w:cs="Times New Roman" w:ascii="Times New Roman" w:hAnsi="Times New Roman"/>
          <w:sz w:val="28"/>
          <w:szCs w:val="28"/>
        </w:rPr>
        <w:t xml:space="preserve">Объемы и источники     </w:t>
        <w:tab/>
        <w:tab/>
        <w:t xml:space="preserve">40,00 тыс. руб. за счет средств </w:t>
      </w:r>
      <w:bookmarkEnd w:id="1"/>
      <w:r>
        <w:rPr>
          <w:rFonts w:cs="Times New Roman" w:ascii="Times New Roman" w:hAnsi="Times New Roman"/>
          <w:sz w:val="28"/>
          <w:szCs w:val="28"/>
        </w:rPr>
        <w:t>местного бюджета,</w:t>
      </w:r>
    </w:p>
    <w:p>
      <w:pPr>
        <w:pStyle w:val="Style18"/>
        <w:ind w:left="2977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           </w:t>
        <w:tab/>
        <w:tab/>
        <w:t>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в 2018 году -  10,0 тыс. рублей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 2019 году -  15,0 тыс. рублей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 xml:space="preserve">в 2020 году -  15,0 тыс. рубле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оциально  </w:t>
        <w:tab/>
        <w:tab/>
        <w:t xml:space="preserve">комплексный  показатель  эффективности </w:t>
      </w:r>
    </w:p>
    <w:p>
      <w:pPr>
        <w:pStyle w:val="Style18"/>
        <w:tabs>
          <w:tab w:val="clear" w:pos="720"/>
          <w:tab w:val="left" w:pos="297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                </w:t>
        <w:tab/>
        <w:t>реализации Программы оценивается пут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               </w:t>
        <w:tab/>
        <w:t xml:space="preserve">соотнесения  степени  достижения </w:t>
      </w:r>
    </w:p>
    <w:p>
      <w:pPr>
        <w:pStyle w:val="Style18"/>
        <w:ind w:left="3600" w:right="-426" w:hanging="3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  <w:tab/>
        <w:t>основных целевых  показателей Программы                                  с  уровнем ее финансирования с начала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и     </w:t>
        <w:tab/>
        <w:t>общее руководство и контроль за  ход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а ходом          </w:t>
        <w:tab/>
        <w:t>реализации  Программы осуществляе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                  </w:t>
        <w:tab/>
        <w:t xml:space="preserve"> </w:t>
        <w:tab/>
        <w:t>администрация городского посе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Новосемейкино муниципального района </w:t>
      </w:r>
    </w:p>
    <w:p>
      <w:pPr>
        <w:pStyle w:val="Style18"/>
        <w:tabs>
          <w:tab w:val="clear" w:pos="720"/>
          <w:tab w:val="left" w:pos="2977" w:leader="none"/>
        </w:tabs>
        <w:ind w:left="3593" w:hanging="37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расноярский  Самарской обла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Исполнители</w:t>
        <w:tab/>
        <w:tab/>
        <w:tab/>
        <w:t>Администрация городского поселения</w:t>
      </w:r>
    </w:p>
    <w:p>
      <w:pPr>
        <w:pStyle w:val="Normal"/>
        <w:rPr/>
      </w:pPr>
      <w:r>
        <w:rPr>
          <w:szCs w:val="28"/>
        </w:rPr>
        <w:t xml:space="preserve">Программы                               Новосемейкино  муниципального района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ab/>
        <w:tab/>
        <w:t>Красноярский,</w:t>
      </w:r>
    </w:p>
    <w:p>
      <w:pPr>
        <w:pStyle w:val="Normal"/>
        <w:ind w:left="3600" w:hanging="0"/>
        <w:rPr>
          <w:b/>
          <w:b/>
          <w:szCs w:val="28"/>
        </w:rPr>
      </w:pPr>
      <w:r>
        <w:rPr>
          <w:szCs w:val="28"/>
        </w:rPr>
        <w:t xml:space="preserve">              </w:t>
      </w:r>
      <w:r>
        <w:rPr>
          <w:b/>
          <w:szCs w:val="28"/>
        </w:rPr>
        <w:t>Введение</w:t>
      </w:r>
    </w:p>
    <w:p>
      <w:pPr>
        <w:pStyle w:val="Normal"/>
        <w:ind w:left="36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color w:val="FF0000"/>
          <w:szCs w:val="28"/>
        </w:rPr>
      </w:pPr>
      <w:r>
        <w:rPr>
          <w:szCs w:val="28"/>
        </w:rPr>
        <w:t>Муниципальная программа «Развитие малого и среднего предпринимательства на территории городского поселения Новосемейкино  муниципального района Красноярский Самарской области   на 2018 - 2020 годы»  (далее - Программа) разработана в соответствии с Федеральным законом  от 24.07.2007   № 209-ФЗ  «О развитии  малого и среднего предпринимательства    в  Российской Федерации»  в целях обеспечения комплексной государственной поддержки малого и среднего предпринимательства  городского поселения Новосемейкино муниципального района Красноярский Самарской области для ускорения темпов его развити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ограммой предусматривается оказание муниципальной поддержки субъектам малого и среднего предпринимательства, отвечающим требованиям, установленным статьей 4 Федерального закона                                   от 24.07.2007 № 209-ФЗ «О развитии малого и среднего предпринимательства в Российской Федерации» (далее - Федеральный закон  № 209-ФЗ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                                  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                                   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учка от реализации товаров (работ, услуг) без учета налога                                   на добавленную стоимость или балансовая стоимость активов                                    (остаточная стоимость основных средств и нематериальных активов)                                    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 субъекта малого или среднего предпринимательства определяется в соответствии с наибольшим по значению условием, установленным пунктами   2 и 3 части 1 статьи 4 Федерального закона                     № 209-Ф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2 и 3 части 1 статьи 4 Федерального закона № 209-ФЗ, в течение двух календарных лет, следующих один за други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вь созданные организации или вновь зарегистрированные индивидуальные предприниматели  и крестьянские (фермерские) хозяйства в течение того года,  в котором они зарегистрированы, могут быть отнесены к субъектам малого  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пунктах 2 и 3 части статьи 4 Федерального закона   № 209-ФЗ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яя численность работников микропредприятия, малого предприятия   или среднего предприятия за календарный год определяется       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ансовая стоимость активов (остаточная стоимость основных средств и нематериальных активов) определяется в соответствии                                             с законодательством Российской Федерации о бухгалтерском учете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При обращении субъектов малого и среднего предпринимательства                              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№ 209-ФЗ, и условиям, предусмотренным настоящей Программой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роки рассмотрения обращений субъектов малого и среднего предпринимательства за оказанием поддержки</w:t>
      </w:r>
    </w:p>
    <w:p>
      <w:pPr>
        <w:pStyle w:val="Normal"/>
        <w:spacing w:lineRule="auto" w:line="36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Срок рассмотрения обращений субъектов малого и среднего предпринимательства составляет 30 дней с момента обращения. Каждый субъект малого и среднего предпринимательства должен быть проинформирован о решении, принятом по такому обращению, в течение                  5 дней со дня его принятия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рганизациям, образующим инфраструктуру поддержки малого и среднего предпринимательства</w:t>
      </w:r>
    </w:p>
    <w:p>
      <w:pPr>
        <w:pStyle w:val="Normal"/>
        <w:spacing w:before="280" w:after="28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/>
      </w:pPr>
      <w:r>
        <w:rPr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                                   или привлекаются в качестве поставщиков (исполнителей, подрядчиков)                   в целях размещения заказов на поставки товаров, выполнение работ, оказание услуг для государственных или муниципальных нужд                            при реализации настоящей Программы, обеспечивающей условия                           для создания субъектов малого и среднего предпринимательства, и оказания  им поддерж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Cs w:val="28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 технологические центры, бизнес -инкубаторы, палаты и центры ремесел,  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.</w:t>
      </w:r>
      <w:r>
        <w:rPr>
          <w:color w:val="000000"/>
          <w:w w:val="101"/>
          <w:szCs w:val="28"/>
        </w:rPr>
        <w:t xml:space="preserve"> 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, возникающих в процессе организации, ведения  и расширения предпринимательской деятельност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Основными функциями организаций инфраструктуры являются содействие развитию 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 xml:space="preserve"> </w:t>
      </w:r>
      <w:r>
        <w:rPr>
          <w:color w:val="000000"/>
          <w:w w:val="101"/>
          <w:szCs w:val="28"/>
        </w:rPr>
        <w:t>К организациям инфраструктуры поддержки субъектов малого                     и среднего предпринимательства  предъявляются следующие треб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- осуществление деятельности на территории муниципального района Красноярский Самарской обла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w w:val="101"/>
          <w:szCs w:val="28"/>
        </w:rPr>
        <w:t xml:space="preserve">- деятельность организации инфраструктуры направлена                             на обеспечение условий для создания и развития субъектов малого                        и среднего предпринимательства и оказания им поддержки в соответствии </w:t>
      </w:r>
      <w:r>
        <w:rPr>
          <w:szCs w:val="28"/>
        </w:rPr>
        <w:t xml:space="preserve">                                              с </w:t>
      </w:r>
      <w:hyperlink r:id="rId3">
        <w:r>
          <w:rPr>
            <w:rStyle w:val="InternetLink"/>
            <w:rFonts w:cs="Times New Roman"/>
            <w:b w:val="false"/>
            <w:color w:val="000000"/>
            <w:szCs w:val="28"/>
          </w:rPr>
          <w:t>Федеральным законом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№ 209-ФЗ</w:t>
      </w:r>
      <w:r>
        <w:rPr>
          <w:color w:val="000000"/>
          <w:w w:val="101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ab/>
        <w:t>- отсутствие проводимых мероприятий по ликвидации или реорганизации организации или отсутствие решения арбитражного суда, вступившего в законную силу, о признании ее банкротом и открытии конкурсного произ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- обеспеченность квалифицированным персонал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ормы, условия и порядок поддержки субъектов малого и среднего предпринимательства</w:t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равный доступ субъектов малого и среднего предпринимательства, соответствующих критериям, предусмотренным настоящей Программой,                               к участию в программных мероприятиях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оказание поддержки с соблюдением требований, установленных Федеральным законом от 26 июля 2006 года № 135-ФЗ «О защите конкуренции»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открытость процедур оказания поддержки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Поддержка не может оказываться в отношении субъектов малого                      и среднего предпринимательства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 являющихся участниками соглашений о разделе продукци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осуществляющих предпринимательскую деятельность в сфере игорного бизнеса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В оказании поддержки может быть отказано в случае, если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не представлены документы, определенные соответствующей Программой, или представлены недостоверные сведения и документы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  не выполнены условия оказания поддержк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ранее в отношении заявителя субъекта малого и среднего предпринимательства было принято решение об оказании аналогичной поддержки   и сроки ее оказания не истекл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с момента признания субъекта малого и среднего предпринимательства допустившим нарушение порядка и условий оказания поддержки, в том числе  не обеспечившим целевого использования средств поддержки,  прошло менее чем три года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contextualSpacing/>
        <w:jc w:val="left"/>
        <w:rPr>
          <w:szCs w:val="28"/>
        </w:rPr>
      </w:pPr>
      <w:bookmarkStart w:id="2" w:name="sub_101"/>
      <w:bookmarkEnd w:id="2"/>
      <w:r>
        <w:rPr>
          <w:szCs w:val="28"/>
          <w:lang w:val="en-US"/>
        </w:rPr>
        <w:t>I</w:t>
      </w:r>
      <w:r>
        <w:rPr>
          <w:szCs w:val="28"/>
        </w:rPr>
        <w:t>.Содержание проблемы и обоснование необходимости ее  решения  программно - целевым метод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3" w:name="sub_101"/>
      <w:bookmarkEnd w:id="3"/>
      <w:r>
        <w:rPr>
          <w:szCs w:val="28"/>
        </w:rPr>
        <w:t>Развитие предпринимательства является одним из важнейших направлений социально-экономического развития  городского поселения Новосемейкино муниципального района Красноярский Самарской области, поскольку несет в себе потенциал экономического роста, уровень развития бизнеса напрямую влияет на экономический прогресс   и социальную стабильность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начало 2017 года в городском поселении Новосемейкино  муниципального района Красноярский осуществляли деятельность 64 малое  предприятие и 83  индивидуальных предпринимателей. Среднесписочная численность занятых у субъектов малого и среднего предпринимательства составляла  98 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есмотря на то, что уровень развития малого и среднего предпринимательства в городском поселении Новосемейкино  муниципального района Красноярский оценивается как хороший,  существуют проблемы, сдерживающие дальнейшее его  развитие, например, наличие диспропорции в развитии предпринимательства  на территории  городского поселения Новосемейкино муниципального района Красноярский между развитыми городскими поселениями и сельскими поселениями с  низкой бюджетной обеспеченност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тбор такого рода проблем для программной разработки и их решения   на уровне  поселения определяется необходимостью обеспечения устойчивого развития городского поселения Новосемейкино муниципального района Красноярский и наличием достаточно эффективных механизмов для решения этих проблем в рамках Программы. Программно-целевой подход необходим для того, чтобы сконцентрировать в рамках Программы имеющиеся государственные ресурсы  на решение ключевых проблем, обеспечить сбалансированность   и последовательность решения стоящих задач, а также осуществлять координацию усилий всех субъектов, действующих в сфере поддержки и развития малого и среднего предпринимательства,   и контролировать ход реализации поставленных задач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граммно-целевой метод управления обеспечивает максимальную результативность использования ресурсов, привлекаемых на цели развития                            и поддержки предпринимательства.</w:t>
      </w:r>
    </w:p>
    <w:p>
      <w:pPr>
        <w:pStyle w:val="Heading1"/>
        <w:jc w:val="left"/>
        <w:rPr/>
      </w:pPr>
      <w:bookmarkStart w:id="4" w:name="sub_200"/>
      <w:bookmarkEnd w:id="4"/>
      <w:r>
        <w:rPr>
          <w:szCs w:val="28"/>
          <w:lang w:val="en-US"/>
        </w:rPr>
        <w:t>II</w:t>
      </w:r>
      <w:r>
        <w:rPr>
          <w:szCs w:val="28"/>
        </w:rPr>
        <w:t>. Цель, задачи, сроки и этап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5" w:name="sub_200"/>
      <w:bookmarkEnd w:id="5"/>
      <w:r>
        <w:rPr>
          <w:szCs w:val="28"/>
        </w:rPr>
        <w:t>Целью Программы является обеспечение благоприятных условий                            для развития и повышения конкурентоспособности малого и среднего предпринимательства на территории городского поселения Новосемейкино  муниципального района Красноярский Сама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Цель Программы отражает участие органов местного самоуправления     в становлении малого и среднего предпринимательства как значимого сектора экономики   городского поселения Новосемейкино муниципального района Красноярский. Достижение цели позволит повысить роль малого и среднего предпринимательства в социально-экономическом развитии городского поселения Новосемейкино муниципального района Краснояр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достижения поставленной цели Программы, а также,                                      исходя из объективных потребностей малого и среднего предпринимательства городского поселения Новосемейкино муниципального района Красноярский, необходимо решить ряд взаимосвязанных задач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инфраструктуры поддержки малого и среднего предпринимательства как целостной системы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различных форм имущественной поддержки малого и среднего предпринимательств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системы консалтинговой поддержки субъектов малого и среднего предпринимательства (далее - СМСП) по вопросам эффективного управления, направленного на повышение конкурентоспособности продукции (работ, услуг)  и ее продвижение на внутренние и внешние рынк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паганда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Сроки реализации Программы: 2018 - 2020 годы.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6" w:name="sub_300"/>
      <w:bookmarkStart w:id="7" w:name="sub_300"/>
      <w:bookmarkEnd w:id="7"/>
    </w:p>
    <w:p>
      <w:pPr>
        <w:pStyle w:val="Heading1"/>
        <w:jc w:val="left"/>
        <w:rPr/>
      </w:pPr>
      <w:r>
        <w:rPr>
          <w:szCs w:val="28"/>
          <w:lang w:val="en-US"/>
        </w:rPr>
        <w:t>III</w:t>
      </w:r>
      <w:r>
        <w:rPr>
          <w:szCs w:val="28"/>
        </w:rPr>
        <w:t>. Целевые показатели реализации Программ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8" w:name="sub_300"/>
      <w:bookmarkEnd w:id="8"/>
      <w:r>
        <w:rPr>
          <w:szCs w:val="28"/>
        </w:rPr>
        <w:t xml:space="preserve">Целевые показатели, используемые в рамках реализации Программы, отражают развитие исключительно субъектов малого и среднего предприним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евые показатели реализации мероприятий Программы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79"/>
        <w:gridCol w:w="979"/>
        <w:gridCol w:w="97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18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19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020 г.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и средних предприятий в расчете                на 1 тыс. человек населения городского поселения Новосемейкино муниципального района Красноярский Самарской области, 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субъектов предпринимательства, получивших консультационные, информационные услуги и имущественную поддержку, 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" w:name="sub_400"/>
      <w:bookmarkStart w:id="10" w:name="sub_400"/>
      <w:bookmarkEnd w:id="10"/>
    </w:p>
    <w:p>
      <w:pPr>
        <w:pStyle w:val="Heading1"/>
        <w:jc w:val="left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чень программных мероприятий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1" w:name="sub_400"/>
      <w:bookmarkEnd w:id="11"/>
      <w:r>
        <w:rPr>
          <w:szCs w:val="28"/>
        </w:rPr>
        <w:t>В рамках Программы, исходя из цели и поставленных задач, предусмотрена реализация комплекса программных мероприятий согласно приложению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ажным принципом формирования перечня программных мероприятий является преемственность в отношении предыдущей программы поселения,    а также учет целей и задач, определенных муниципальной программой развития малого и среднего предпринимательства муниципального района Красноярский.</w:t>
      </w:r>
    </w:p>
    <w:p>
      <w:pPr>
        <w:pStyle w:val="Normal"/>
        <w:spacing w:lineRule="auto" w:line="360"/>
        <w:ind w:firstLine="720"/>
        <w:jc w:val="both"/>
        <w:rPr/>
      </w:pPr>
      <w:bookmarkStart w:id="12" w:name="sub_42"/>
      <w:bookmarkEnd w:id="12"/>
      <w:r>
        <w:rPr>
          <w:szCs w:val="28"/>
        </w:rPr>
        <w:t>Муниципальная поддержка осуществляется в отношении СМСП, зарегистрированных и осуществляющих деятельность на территории городского  поселения  Новосемейкино муниципального района Красноярский Самар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3" w:name="sub_42"/>
      <w:bookmarkEnd w:id="13"/>
      <w:r>
        <w:rPr>
          <w:szCs w:val="28"/>
        </w:rPr>
        <w:t>Достижение цели и решение задач Программы осуществляются                                                        путем скоординированного выполнения мероприятий Програм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чень программных мероприятий включает в себя следующие раздел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.) Развитие инфраструктуры поддержки малого и среднего предпринимательств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В рамках решения данной задачи предусмотрено                                    функционирование муниципального автономного учреждения                          «Центр поддержки предпринимательства, туризма и реализации молодежной политики муниципального района Красноярский Самарской области» как основного элемента инфраструктуры поддержки малого и среднего предпринимательства на территории муниципального района Красноярский Самарской области и городского  поселения Новосемейкино, а также дальнейшее содействие развитию общественных объединений  и ассоциаций предпринимателей.</w:t>
      </w:r>
    </w:p>
    <w:p>
      <w:pPr>
        <w:pStyle w:val="Heading1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  <w:bookmarkStart w:id="14" w:name="sub_430"/>
      <w:bookmarkStart w:id="15" w:name="sub_430"/>
      <w:bookmarkEnd w:id="15"/>
    </w:p>
    <w:p>
      <w:pPr>
        <w:pStyle w:val="Heading1"/>
        <w:jc w:val="left"/>
        <w:rPr/>
      </w:pP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>.) Правовая, информационная и аналитическая поддержка СМСП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вовая, информационная и аналитическая поддержка СМСП осуществляется через проведение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азание информационной, консультационной поддержки СМСП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семинаров, конференций, «круглых столов», форумов, встреч по актуальным вопросам предпринимательск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зработка и выпуск  справочных и информационно-аналитических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ддержка раздела «Малый бизнес муниципального района Красноярский Самарской области» на сайте администрации муниципального района Красноярский Самарской области в разделе «Поселения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едение реестра СМСП, получивших муниципальную поддержку.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d</w:t>
      </w:r>
      <w:r>
        <w:rPr>
          <w:szCs w:val="28"/>
        </w:rPr>
        <w:t>.)Пропаганда предпринимательства. Повышение конкурентоспособности СМСП, продвижение продукции СМСП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паганда предпринимательства, являясь одной из составляющих создания положительного имиджа предпринимательства, в рамках реализации Программы осуществляется путем проведения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профессионального праздника «День российского предпринимательства» и мероприятий, приуроченных                           к празднику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6" w:name="sub_472"/>
      <w:bookmarkEnd w:id="16"/>
      <w:r>
        <w:rPr>
          <w:szCs w:val="28"/>
        </w:rPr>
        <w:t>организация выставок-ярмарок, организация участия СМСП                            в региональных  и межрегиональных мероприятиях -  выставках, форумах, конгрессах и т.п.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 и проведение ежегодного конкурса «Предприниматель года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7" w:name="sub_472"/>
      <w:bookmarkEnd w:id="17"/>
      <w:r>
        <w:rPr>
          <w:b w:val="false"/>
          <w:szCs w:val="28"/>
          <w:lang w:val="en-US"/>
        </w:rPr>
        <w:t>e</w:t>
      </w:r>
      <w:r>
        <w:rPr>
          <w:b w:val="false"/>
          <w:szCs w:val="28"/>
        </w:rPr>
        <w:t>.) Имущественная поддержка малого и среднего предпринимательств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8" w:name="sub_430"/>
      <w:bookmarkEnd w:id="18"/>
      <w:r>
        <w:rPr>
          <w:szCs w:val="28"/>
        </w:rPr>
        <w:t>Основной целью этих мероприятий является обеспечение имущественной поддержки СМСП путем предоставления в аренду муниципального недвижимо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казание имущественной поддержки СМСП и организациям, образующим инфраструктуру поддержки малого и среднего предпринимательства, в соответствии с </w:t>
      </w:r>
      <w:hyperlink r:id="rId4">
        <w:r>
          <w:rPr>
            <w:rStyle w:val="InternetLink"/>
            <w:rFonts w:cs="Times New Roman"/>
            <w:b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№ 209-ФЗ  осуществляется муниципальным казенным учреждением Комитет по управлению муниципальной собственностью муниципального района Красноярский Самарской области в виде передачи   во владение и (или) пользование на возмездной основе, безвозмездной основе  или на льготных условиях муниципального имущества городского поселения Новосемейкино муниципального района Красноярский, включенного в утвержденный в установленном законодательством порядке перечень муниципального имущества муниципального района Красноярский, предназначенного для передачи     во владение и (или) пользование СМСП и организациям, образующим инфраструктуру поддержки малого и среднего предпринимательства                 (далее - Перечень). При этом указанное имущество должно использоваться по целевому назнач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ача во владение и (или) пользование муниципального имущества   на возмездной основе, безвозмездной основе или на льготных условиях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 принятии решений о передаче прав владения и (или) пользования муниципальным недвижимым имуществом, предназначенным для передачи во владение и (или) пользование СМСП и организациям, образующим инфраструктуру поддержки малого и среднего предпринимательства, предусматривается участие Совета по развитию малого и среднего предпринимательства на территории городского поселения Новосемейкино  муниципального района Красноярский Самарской области, созданного постановлением администрации городского поселения Новосемейкино муниципального района Красноярский Самарской области  от  28.02.2011                № 6  «О создании Совета по развитию малого и среднего предпринимательства  на территории  городского поселения Новосемейкино муниципального района Красноярский Самарской области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униципальное имущество, включенное в Перечень, должно предоставляться в аренду только СМСП. Решения об исключении имущества из Перечня должны приниматься с обязательным участием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ажное значение  имеет обеспечение свободного доступа СМСП                                   к информации о свободных зданиях и помещениях муниципальной  собственности, предлагаемых к сдаче в аренду СМСП, об объектах, не завершенных строительством, предлагаемых к продаже, с обязательным размещением вышеуказанной информации в сети Интернет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9" w:name="sub_500"/>
      <w:bookmarkStart w:id="20" w:name="sub_500"/>
      <w:bookmarkEnd w:id="20"/>
    </w:p>
    <w:p>
      <w:pPr>
        <w:pStyle w:val="Heading1"/>
        <w:spacing w:lineRule="auto" w:line="240" w:before="0" w:after="0"/>
        <w:contextualSpacing/>
        <w:jc w:val="left"/>
        <w:rPr/>
      </w:pPr>
      <w:r>
        <w:rPr>
          <w:szCs w:val="28"/>
          <w:lang w:val="en-US"/>
        </w:rPr>
        <w:t>V</w:t>
      </w:r>
      <w:r>
        <w:rPr>
          <w:szCs w:val="28"/>
        </w:rPr>
        <w:t>. 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Cs w:val="28"/>
        </w:rPr>
      </w:pPr>
      <w:bookmarkStart w:id="21" w:name="sub_500"/>
      <w:bookmarkEnd w:id="21"/>
      <w:r>
        <w:rPr>
          <w:b/>
          <w:szCs w:val="28"/>
        </w:rPr>
        <w:t>Система финансового обеспечения реализации мероприятий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емы и источники финансирования мероприятий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редства местного бюджета – 40,0 тыс. рублей;</w:t>
      </w:r>
    </w:p>
    <w:p>
      <w:pPr>
        <w:pStyle w:val="Style18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18 году – 10,0 тыс. рублей,</w:t>
      </w:r>
    </w:p>
    <w:p>
      <w:pPr>
        <w:pStyle w:val="Style18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9 году – 15,0 тыс. рублей </w:t>
      </w:r>
    </w:p>
    <w:p>
      <w:pPr>
        <w:pStyle w:val="Style18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0 году – 15,0 тыс. рублей. </w:t>
      </w:r>
    </w:p>
    <w:p>
      <w:pPr>
        <w:pStyle w:val="Heading1"/>
        <w:tabs>
          <w:tab w:val="clear" w:pos="720"/>
          <w:tab w:val="left" w:pos="71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22" w:name="sub_600"/>
      <w:bookmarkStart w:id="23" w:name="sub_600"/>
      <w:bookmarkEnd w:id="23"/>
    </w:p>
    <w:p>
      <w:pPr>
        <w:pStyle w:val="Heading1"/>
        <w:tabs>
          <w:tab w:val="clear" w:pos="720"/>
          <w:tab w:val="left" w:pos="7125" w:leader="none"/>
        </w:tabs>
        <w:jc w:val="left"/>
        <w:rPr/>
      </w:pPr>
      <w:r>
        <w:rPr>
          <w:szCs w:val="28"/>
          <w:lang w:val="en-US"/>
        </w:rPr>
        <w:t>VI</w:t>
      </w:r>
      <w:r>
        <w:rPr>
          <w:szCs w:val="28"/>
        </w:rPr>
        <w:t>. Механизм реализации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bookmarkStart w:id="24" w:name="sub_600"/>
      <w:bookmarkEnd w:id="24"/>
      <w:r>
        <w:rPr>
          <w:szCs w:val="28"/>
        </w:rPr>
        <w:t>Общее руководство и контроль  за ходом реализации Программы осуществляет администрации городского поселения Новосемейкино муниципального района Красноярск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Исполнители Программы  </w:t>
      </w:r>
      <w:r>
        <w:rPr>
          <w:szCs w:val="28"/>
        </w:rPr>
        <w:t>ежегодно в срок до  1 апреля года, следующего за отчетным, предоставляют информацию о реализации  мероприятий Программы за отчетный год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>. Методика оценки эффективности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ценка эффективности реализации Программы осуществляется администрацией городского поселения Новосемейкино  муниципального района Красноярский путем установления степени достижения ожидаемых результатов,  а также путем сравнения текущих значений показателей (индикаторов)  с их целевыми значения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(индикаторов) Программы с уровнем ее финансирования с начала реализации. Комплексный показатель эффективности реализации Программы рассчитывается        по формуле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-2"/>
          <w:szCs w:val="28"/>
        </w:rPr>
        <w:t>,</w:t>
      </w:r>
    </w:p>
    <w:p>
      <w:pPr>
        <w:pStyle w:val="Normal"/>
        <w:shd w:fill="FFFFFF" w:val="clear"/>
        <w:spacing w:lineRule="auto" w:line="360"/>
        <w:ind w:right="-91" w:hanging="0"/>
        <w:jc w:val="both"/>
        <w:rPr/>
      </w:pPr>
      <w:r>
        <w:rPr>
          <w:color w:val="000000"/>
          <w:spacing w:val="-2"/>
          <w:szCs w:val="28"/>
        </w:rPr>
        <w:t>где</w:t>
        <w:tab/>
      </w:r>
      <w:r>
        <w:rPr>
          <w:color w:val="000000"/>
          <w:spacing w:val="-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2"/>
          <w:szCs w:val="28"/>
        </w:rPr>
        <w:t xml:space="preserve"> </w:t>
        <w:tab/>
        <w:t>– общее число целевых показателей (индикаторов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color w:val="000000"/>
          <w:spacing w:val="-2"/>
          <w:szCs w:val="28"/>
        </w:rPr>
        <w:t>- плановое значение n-го целевого показателя (индикатора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color w:val="000000"/>
          <w:spacing w:val="-2"/>
          <w:szCs w:val="28"/>
        </w:rPr>
        <w:tab/>
        <w:t>- текущее значение n-го целевого показателя (индикатора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color w:val="000000"/>
          <w:spacing w:val="-2"/>
          <w:szCs w:val="28"/>
        </w:rPr>
        <w:t>- плановая сумма финансирования по Программе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color w:val="000000"/>
          <w:spacing w:val="-2"/>
          <w:szCs w:val="28"/>
        </w:rPr>
        <w:tab/>
        <w:t>- сумма финансирования (расходов) на текущую дат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значении комплексного показателя эффективности реализации Программы (R), равном 100 и более процентов, эффективность реализации Программы признается высокой, при значении 80% и менее - низкой.</w:t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5"/>
        <w:suppressAutoHyphens w:val="false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sectPr>
          <w:type w:val="nextPage"/>
          <w:pgSz w:w="11906" w:h="16838"/>
          <w:pgMar w:left="1418" w:right="1416" w:gutter="0" w:header="0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082" w:firstLine="97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1</w:t>
      </w:r>
    </w:p>
    <w:p>
      <w:pPr>
        <w:pStyle w:val="ConsPlusNormal"/>
        <w:widowControl/>
        <w:ind w:left="91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 программе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Развитие малого и среднего  предпринимательства  на территории  городского поселения Новосемейкино муниципального района Красноярский  Самарской области  на 2018-2020  годы», утвержденной постановлением   администрации  городского поселения Новосемейкино  муниципального района    Красноярский  от 29.12.2017 № 78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муниципальной программы «Развитие малого и среднего предпринимательства на территории городского поселения Новосемейкино  муниципального района Красноярский Сама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8 - 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72"/>
        <w:gridCol w:w="1276"/>
        <w:gridCol w:w="1188"/>
        <w:gridCol w:w="88"/>
        <w:gridCol w:w="1275"/>
        <w:gridCol w:w="2552"/>
        <w:gridCol w:w="255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азвитие инфраструктуры поддержки малого и среднего предпринима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 развитию общественных объединений и ассоциаций предпринимателей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развитию у молодежи высокой деловой активности и предпринимательской деятель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Правовая, информационная и аналитическая поддержка СМС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МС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 конференций, «круглых столов», форумов, встреч по актуальным вопросам предпринимательской деятельности и  обмену опытом в области поддержи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здела «Малый бизнес муниципального района Красноярский Самарской области»  на сайте администрации муниципального района Красноярский  в разделе «Посе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реестра СМСП,                     в том числе получивших               муниципальную поддерж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40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Пропаганда предпринимательства. Повышение конкурентоспособности СМСП, продви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ции СМСП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ого праздника «День российского предпринимательства»                  и мероприятий, приуроченных к праздни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ыставок-ярмарок, организация участия СМСП                    в межрайонных, региональных и межрегиональных  выставках и ярмарках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конкурса «Предприниматель год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 Имущественная поддержка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бодного доступа СМСП      к информации о свободных зданиях                         и помещениях муниципальной собственности, предлагаемых к  сдаче                    в аренду СМСП, с обязательным размещением вышеуказанной информации в сети Интер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orient="landscape" w:w="16838" w:h="11906"/>
      <w:pgMar w:left="1418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1205485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_2_Распоряжение Главы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44:00Z</dcterms:created>
  <dc:creator>FORUM</dc:creator>
  <dc:description/>
  <cp:keywords/>
  <dc:language>en-US</dc:language>
  <cp:lastModifiedBy>7777</cp:lastModifiedBy>
  <cp:lastPrinted>2018-01-24T07:59:00Z</cp:lastPrinted>
  <dcterms:modified xsi:type="dcterms:W3CDTF">2018-01-24T05:15:00Z</dcterms:modified>
  <cp:revision>55</cp:revision>
  <dc:subject/>
  <dc:title>БЛАНКИ новые</dc:title>
</cp:coreProperties>
</file>